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2499462510"/>
            <w:bookmarkStart w:id="7" w:name="__Fieldmark__4_2499462510"/>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2499462510"/>
            <w:bookmarkStart w:id="9" w:name="__Fieldmark__5_2499462510"/>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2499462510"/>
            <w:bookmarkStart w:id="11" w:name="__Fieldmark__6_2499462510"/>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2499462510"/>
            <w:bookmarkStart w:id="13" w:name="__Fieldmark__7_249946251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2499462510"/>
            <w:bookmarkStart w:id="15" w:name="__Fieldmark__8_249946251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2499462510"/>
            <w:bookmarkStart w:id="17" w:name="__Fieldmark__9_249946251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2499462510"/>
            <w:bookmarkStart w:id="19" w:name="__Fieldmark__10_249946251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2499462510"/>
            <w:bookmarkStart w:id="21" w:name="__Fieldmark__11_249946251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2499462510"/>
            <w:bookmarkStart w:id="23" w:name="__Fieldmark__12_249946251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2499462510"/>
            <w:bookmarkStart w:id="25" w:name="__Fieldmark__13_249946251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2499462510"/>
            <w:bookmarkStart w:id="27" w:name="__Fieldmark__14_249946251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2499462510"/>
            <w:bookmarkStart w:id="29" w:name="__Fieldmark__15_249946251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2499462510"/>
            <w:bookmarkStart w:id="31" w:name="__Fieldmark__16_249946251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